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pperplate Gothic Bold" w:hAnsi="Copperplate Gothic Bold" w:cs="Copperplate Gothic Bold"/>
          <w:sz w:val="36"/>
          <w:szCs w:val="36"/>
          <w:lang w:val="en-US" w:eastAsia="en-US"/>
        </w:rPr>
      </w:pPr>
      <w:r>
        <w:rPr>
          <w:rFonts w:cs="Copperplate Gothic Bold" w:ascii="Copperplate Gothic Bold" w:hAnsi="Copperplate Gothic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68630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77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68.95pt;height:6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  <w:lang w:val="en-US" w:eastAsia="en-US"/>
        </w:rPr>
      </w:pPr>
      <w:r>
        <w:rPr>
          <w:rFonts w:cs="Copperplate Gothic Bold" w:ascii="Copperplate Gothic Bold" w:hAnsi="Copperplate Gothic Bold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30350</wp:posOffset>
            </wp:positionH>
            <wp:positionV relativeFrom="paragraph">
              <wp:posOffset>167005</wp:posOffset>
            </wp:positionV>
            <wp:extent cx="3909060" cy="1310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  <w:lang w:val="en-US" w:eastAsia="en-US"/>
        </w:rPr>
      </w:pPr>
      <w:r>
        <w:rPr>
          <w:rFonts w:cs="Copperplate Gothic Bold" w:ascii="Copperplate Gothic Bold" w:hAnsi="Copperplate Gothic Bold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41040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pt" to="431.1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right="423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COPERTURA DEL RISCHIO DI CAMBIO</w:t>
      </w:r>
    </w:p>
    <w:p>
      <w:pPr>
        <w:pStyle w:val="TextBody"/>
        <w:ind w:left="900" w:right="423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</w:t>
      </w:r>
      <w:r>
        <w:rPr>
          <w:rFonts w:cs="Bookman Old Style" w:ascii="Bookman Old Style" w:hAnsi="Bookman Old Style"/>
          <w:sz w:val="32"/>
          <w:szCs w:val="32"/>
        </w:rPr>
        <w:t>“</w:t>
      </w:r>
      <w:r>
        <w:rPr>
          <w:rFonts w:cs="Bookman Old Style" w:ascii="Bookman Old Style" w:hAnsi="Bookman Old Style"/>
          <w:sz w:val="32"/>
          <w:szCs w:val="32"/>
        </w:rPr>
        <w:t>CURRENCY OVERLAY”</w:t>
      </w:r>
    </w:p>
    <w:p>
      <w:pPr>
        <w:pStyle w:val="TextBody"/>
        <w:ind w:left="900" w:right="423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TextBody"/>
        <w:ind w:left="900" w:right="423" w:firstLine="360"/>
        <w:jc w:val="right"/>
        <w:rPr/>
      </w:pPr>
      <w:r>
        <w:rPr>
          <w:rFonts w:cs="Bookman Old Style" w:ascii="Bookman Old Style" w:hAnsi="Bookman Old Style"/>
          <w:sz w:val="32"/>
          <w:szCs w:val="32"/>
        </w:rPr>
        <w:t>SELEZIONE DEI GESTORI FINANZIARI</w:t>
      </w:r>
    </w:p>
    <w:p>
      <w:pPr>
        <w:pStyle w:val="TextBody"/>
        <w:ind w:left="900" w:right="423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3 NOVEMBRE 2009</w:t>
      </w:r>
    </w:p>
    <w:p>
      <w:pPr>
        <w:pStyle w:val="TextBody"/>
        <w:ind w:left="900" w:right="423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TextBody"/>
        <w:ind w:left="900" w:right="423" w:firstLine="516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QUESTIONARIO - RfP</w:t>
      </w:r>
    </w:p>
    <w:p>
      <w:pPr>
        <w:pStyle w:val="TextBody"/>
        <w:ind w:left="900" w:right="998" w:firstLine="516"/>
        <w:jc w:val="right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410400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431.1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hanging="0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9"/>
          <w:tab w:val="left" w:pos="5775" w:leader="none"/>
        </w:tabs>
        <w:ind w:left="900" w:hanging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27500</wp:posOffset>
            </wp:positionH>
            <wp:positionV relativeFrom="paragraph">
              <wp:posOffset>11430</wp:posOffset>
            </wp:positionV>
            <wp:extent cx="1492250" cy="952500"/>
            <wp:effectExtent l="0" t="0" r="0" b="0"/>
            <wp:wrapSquare wrapText="bothSides"/>
            <wp:docPr id="5" name="FSA_mangusta_pant282_F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SA_mangusta_pant282_FS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1608" w:firstLine="51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collaborazione con Mangusta Risk</w:t>
      </w:r>
    </w:p>
    <w:p>
      <w:pPr>
        <w:pStyle w:val="TextBody"/>
        <w:ind w:left="3600" w:hanging="119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9"/>
          <w:tab w:val="left" w:pos="5775" w:leader="none"/>
        </w:tabs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ind w:left="2160" w:hanging="0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StileTitolo5Grassetto"/>
        <w:numPr>
          <w:ilvl w:val="0"/>
          <w:numId w:val="0"/>
        </w:numPr>
        <w:ind w:left="0" w:hanging="0"/>
        <w:jc w:val="left"/>
        <w:rPr>
          <w:rFonts w:ascii="Garamond" w:hAnsi="Garamond" w:cs="Tahoma"/>
          <w:i w:val="false"/>
          <w:i w:val="false"/>
          <w:sz w:val="35"/>
          <w:szCs w:val="35"/>
        </w:rPr>
      </w:pPr>
      <w:r>
        <w:rPr>
          <w:rFonts w:cs="Tahoma" w:ascii="Garamond" w:hAnsi="Garamond"/>
          <w:i w:val="false"/>
          <w:sz w:val="35"/>
          <w:szCs w:val="35"/>
        </w:rPr>
        <w:t>Sommario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15"/>
          <w:szCs w:val="15"/>
        </w:rPr>
      </w:pPr>
      <w:r>
        <w:rPr>
          <w:rFonts w:cs="Tahoma" w:ascii="Tahoma" w:hAnsi="Tahoma"/>
          <w:i/>
          <w:sz w:val="15"/>
          <w:szCs w:val="15"/>
        </w:rPr>
      </w:r>
    </w:p>
    <w:p>
      <w:pPr>
        <w:pStyle w:val="Normal"/>
        <w:numPr>
          <w:ilvl w:val="0"/>
          <w:numId w:val="5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scrizione dei mandati</w:t>
      </w:r>
    </w:p>
    <w:p>
      <w:pPr>
        <w:pStyle w:val="Normal"/>
        <w:ind w:left="5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esentazione della Società di Gestione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truttura Societaria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perienza Maturata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ganizzazione Mandati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sonale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cesso di Investimento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formance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isk Management e Compliance</w:t>
      </w:r>
    </w:p>
    <w:p>
      <w:pPr>
        <w:pStyle w:val="Normal"/>
        <w:numPr>
          <w:ilvl w:val="1"/>
          <w:numId w:val="8"/>
        </w:numPr>
        <w:ind w:left="1440" w:hanging="0"/>
        <w:rPr/>
      </w:pPr>
      <w:r>
        <w:rPr>
          <w:rFonts w:cs="Garamond" w:ascii="Garamond" w:hAnsi="Garamond"/>
          <w:sz w:val="28"/>
          <w:szCs w:val="28"/>
        </w:rPr>
        <w:t>Struttura di Risk Management</w:t>
      </w:r>
    </w:p>
    <w:p>
      <w:pPr>
        <w:pStyle w:val="Normal"/>
        <w:numPr>
          <w:ilvl w:val="1"/>
          <w:numId w:val="8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pliance e conflitti di interesse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portistica</w:t>
      </w:r>
    </w:p>
    <w:p>
      <w:pPr>
        <w:pStyle w:val="Normal"/>
        <w:ind w:left="1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Vostra Proposta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-1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Verdana" w:cs="Verdana"/>
          <w:sz w:val="28"/>
          <w:szCs w:val="28"/>
          <w:lang w:val="en-US"/>
        </w:rPr>
      </w:pPr>
      <w:r>
        <w:rPr>
          <w:rFonts w:eastAsia="Verdana" w:cs="Verdana"/>
          <w:sz w:val="28"/>
          <w:szCs w:val="28"/>
          <w:lang w:val="en-US"/>
        </w:rPr>
        <w:t xml:space="preserve">                       </w:t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ind w:left="785" w:hanging="785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Descrizione dei mandati di Gestione</w:t>
      </w:r>
    </w:p>
    <w:p>
      <w:pPr>
        <w:pStyle w:val="Normal"/>
        <w:spacing w:before="240" w:after="0"/>
        <w:ind w:left="284" w:hanging="0"/>
        <w:jc w:val="both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autoSpaceDE w:val="false"/>
        <w:spacing w:before="0" w:after="240"/>
        <w:jc w:val="both"/>
        <w:rPr>
          <w:rFonts w:ascii="Garamond" w:hAnsi="Garamond" w:cs="Arial"/>
          <w:sz w:val="28"/>
          <w:u w:val="single"/>
        </w:rPr>
      </w:pPr>
      <w:r>
        <w:rPr>
          <w:rFonts w:cs="Arial" w:ascii="Garamond" w:hAnsi="Garamond"/>
          <w:sz w:val="28"/>
          <w:u w:val="single"/>
        </w:rPr>
        <w:t>1. Comparto REDDITO Comparto CRESCITA- mandato PASSIVO: copertura del rischio di cambio “currency overlay”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cs="Arial" w:ascii="Arial" w:hAnsi="Arial"/>
        </w:rPr>
        <w:tab/>
      </w:r>
      <w:r>
        <w:rPr>
          <w:rFonts w:cs="Garamond" w:ascii="Garamond" w:hAnsi="Garamond"/>
          <w:b/>
        </w:rPr>
        <w:t xml:space="preserve">Tipologia di gestione: </w:t>
      </w:r>
      <w:r>
        <w:rPr>
          <w:rFonts w:cs="Garamond" w:ascii="Garamond" w:hAnsi="Garamond"/>
        </w:rPr>
        <w:t>Mandato segregato in titoli e derivat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>Dimensione prevista dell’esposizione iniziale:</w:t>
      </w:r>
      <w:r>
        <w:rPr>
          <w:rFonts w:cs="Garamond" w:ascii="Garamond" w:hAnsi="Garamond"/>
        </w:rPr>
        <w:t xml:space="preserve"> €1.200.000.000,00#.</w:t>
      </w:r>
    </w:p>
    <w:p>
      <w:pPr>
        <w:pStyle w:val="Normal"/>
        <w:spacing w:before="0" w:after="120"/>
        <w:ind w:left="709" w:hanging="1"/>
        <w:jc w:val="both"/>
        <w:rPr/>
      </w:pPr>
      <w:r>
        <w:rPr>
          <w:rFonts w:cs="Garamond" w:ascii="Garamond" w:hAnsi="Garamond"/>
          <w:b/>
        </w:rPr>
        <w:t>Obiettivo:</w:t>
      </w:r>
      <w:r>
        <w:rPr>
          <w:rFonts w:cs="Garamond" w:ascii="Garamond" w:hAnsi="Garamond"/>
        </w:rPr>
        <w:t xml:space="preserve"> massimizzare il rendimento finanziario compatibilmente con la copertura del 90% dell’esposizione al rischio di cambio verso l’Euro.  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llocazione neutrale:</w:t>
      </w:r>
      <w:r>
        <w:rPr>
          <w:rFonts w:cs="Garamond" w:ascii="Garamond" w:hAnsi="Garamond"/>
        </w:rPr>
        <w:t xml:space="preserve"> 90% della copertura del rischio di cambio verso l’Euro</w:t>
      </w:r>
    </w:p>
    <w:p>
      <w:pPr>
        <w:pStyle w:val="Normal"/>
        <w:spacing w:before="0" w:after="120"/>
        <w:ind w:left="709" w:hanging="1"/>
        <w:jc w:val="both"/>
        <w:rPr/>
      </w:pPr>
      <w:r>
        <w:rPr>
          <w:rFonts w:cs="Garamond" w:ascii="Garamond" w:hAnsi="Garamond"/>
          <w:b/>
        </w:rPr>
        <w:t>Benchmark indicativo esposizione Reddito</w:t>
      </w:r>
      <w:r>
        <w:rPr>
          <w:rFonts w:cs="Garamond" w:ascii="Garamond" w:hAnsi="Garamond"/>
        </w:rPr>
        <w:t>: 21,0% JPM Global GBI ex-EMU, 7,5% BarCap Pan European Aggregate Credit, 7,5% BarCap US Credit, 4,5% MSCI Europe, 7,0% MSCI World ex-Europe, 1,0% S&amp;P GS Comodity.</w:t>
      </w:r>
    </w:p>
    <w:p>
      <w:pPr>
        <w:pStyle w:val="Normal"/>
        <w:spacing w:before="0" w:after="120"/>
        <w:ind w:left="709" w:hanging="1"/>
        <w:jc w:val="both"/>
        <w:rPr/>
      </w:pPr>
      <w:r>
        <w:rPr>
          <w:rFonts w:cs="Garamond" w:ascii="Garamond" w:hAnsi="Garamond"/>
          <w:b/>
        </w:rPr>
        <w:t>Benchmark indicativo esposizione Crescita:</w:t>
      </w:r>
      <w:r>
        <w:rPr>
          <w:rFonts w:cs="Garamond" w:ascii="Garamond" w:hAnsi="Garamond"/>
        </w:rPr>
        <w:t xml:space="preserve"> 15,0% JPM Global GBI ex-EMU, 7,5% BarCap Pan European Aggregate Credit, 7,5% BarCap US Credit, 13,5% MSCI Europe, 16,5% MSCI World ex-Europe, 2,0% S&amp;P GS Comodity.</w:t>
      </w:r>
    </w:p>
    <w:p>
      <w:pPr>
        <w:pStyle w:val="Normal"/>
        <w:spacing w:before="0" w:after="120"/>
        <w:ind w:left="709" w:hanging="1"/>
        <w:jc w:val="both"/>
        <w:rPr/>
      </w:pPr>
      <w:r>
        <w:rPr>
          <w:rFonts w:cs="Garamond" w:ascii="Garamond" w:hAnsi="Garamond"/>
        </w:rPr>
        <w:t>Nei limiti delle prescrizioni del D.M. 703/96 e del D.Lgs. 252/2005. Il CdA del Fondo, in sede di stipula della convenzione, si riserva di introdurre ulteriori limiti quantitativi coerenti con gli obiettivi di rendimento e finalizzati alla protezione degli investimenti.</w:t>
      </w:r>
      <w:r>
        <w:br w:type="page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ind w:left="785" w:hanging="785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esentazione della Società di Gestione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  <w:u w:val="single"/>
        </w:rPr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>Per Società Proponente (di seguito per brevità SOCIETA’) si intende il soggetto che sottoscriverà la convenzione di gestione e che eseguirà nel suo complesso il mandato in oggetto. NON sono previste deleghe di gestione.</w:t>
      </w:r>
    </w:p>
    <w:p>
      <w:pPr>
        <w:pStyle w:val="Normal"/>
        <w:spacing w:before="120" w:after="0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  <w:u w:val="single"/>
        </w:rPr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>Per Società Capogruppo (di seguito per brevità CAPOGRUPPO) si intende, qualora esista, la Società che detiene la proprietà o la maggioranza azionaria della Società Proponente. Se non specificato si intenderà come CAPOGRUPPO la Società Proponente.</w:t>
      </w:r>
    </w:p>
    <w:p>
      <w:pPr>
        <w:pStyle w:val="Normal"/>
        <w:rPr>
          <w:rFonts w:ascii="Garamond" w:hAnsi="Garamond" w:cs="Garamond"/>
          <w:b/>
          <w:b/>
          <w:color w:val="002060"/>
          <w:sz w:val="28"/>
          <w:szCs w:val="28"/>
          <w:u w:val="single"/>
        </w:rPr>
      </w:pPr>
      <w:r>
        <w:rPr>
          <w:rFonts w:cs="Garamond" w:ascii="Garamond" w:hAnsi="Garamond"/>
          <w:b/>
          <w:color w:val="002060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Struttura Societaria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1800" w:hanging="9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formazioni anagrafiche della SOCIETA’, della CAPOGRUPPO e del GESTORE, e della persona di contatto per il presente questionario 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00" w:type="dxa"/>
        <w:jc w:val="left"/>
        <w:tblInd w:w="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nominazione CAPOGRUPPO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tt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e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o intern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nominazione SOCIETA’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tt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e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ito intern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sona di riferimento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. telefon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.fa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rizzo di posta elettroni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brevemente la compagine azionaria della SOCIETA’ e della CAPOGRUPPO, indicando analiticamente gli azionisti con partecipazioni superiori al 2%. Descrivere inoltre i cambiamenti intervenuti negli ultimi 12 mesi e quelli previsti per i prossimi 12 mesi. Indicare se esistono Patti di Sindacato interni che coinvolgono soggetti finanziari / assicurativi potenziali concorrenti nel mercato dei Fondi Pensione Negoziali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vere i cambiamenti intervenuti, negli ultimi 12 mesi e quelli previsti per i prossimi 12 mesi, nell’organizzazione e nell’organigramma delle SOCIETA’ e della CAPOGRUPPO, con particolare riferimento all’attività di Asset Management. Descrivere come state affrontando la crisi attualmente in essere. 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SOCIETA’ e/o la CAPOGRUPPO hanno beneficiato di interventi di sostegno diretti o coordinati da parte delle autorità monetarie o governative negli ultimi 24 mesi; se si indicarne la forma, il contenuto e le conseguenze, sia immediate che differite con particolare attenzione al modello di business. </w:t>
        <w:br/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ating delle agenzie S&amp;P, Moody’, Fitch, o di altra agenzia accreditata (specificare), con il relativo outlook, per il 2009, 2008, 2007, 2006 e 2005, della SOCIETA’ e/o della CAPOGRUPPO. Fornire inoltre il report dell’agenzia di rating prodotto in occasione dell’ultima revisione di rating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9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ogni rapporto attivo di joint-venture e/o accordi di collaborazione della SOCIETA’e della CAPOGRUPPO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9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il rapporto mezzi propri/attivo di bilancio (per le società finanziarie) per il 2009, 2008, 2007, 2006, 2005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Esperienza Maturata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 xml:space="preserve">Qualora la Società Proponente (di seguito per brevità SOCIETA’) sia anche la CAPOGRUPPO, compilare i soli dati riferiti alla SOCIETA’. </w:t>
      </w:r>
    </w:p>
    <w:p>
      <w:pPr>
        <w:pStyle w:val="Normal"/>
        <w:ind w:left="360" w:hanging="0"/>
        <w:rPr>
          <w:rFonts w:ascii="Garamond" w:hAnsi="Garamond" w:cs="Garamond"/>
          <w:b/>
          <w:b/>
          <w:color w:val="002060"/>
          <w:sz w:val="28"/>
          <w:szCs w:val="28"/>
          <w:u w:val="single"/>
        </w:rPr>
      </w:pPr>
      <w:r>
        <w:rPr>
          <w:rFonts w:cs="Garamond" w:ascii="Garamond" w:hAnsi="Garamond"/>
          <w:b/>
          <w:color w:val="00206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>Asset in gestione alla SOCIETA’ ed alla CAPOGRUPPO (in Milioni-EUR).</w:t>
      </w:r>
    </w:p>
    <w:p>
      <w:pPr>
        <w:pStyle w:val="Normal"/>
        <w:ind w:left="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641"/>
        <w:gridCol w:w="1644"/>
        <w:gridCol w:w="1644"/>
        <w:gridCol w:w="1644"/>
        <w:gridCol w:w="1640"/>
      </w:tblGrid>
      <w:tr>
        <w:trPr/>
        <w:tc>
          <w:tcPr>
            <w:tcW w:w="1641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41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-06-2009</w:t>
            </w:r>
          </w:p>
        </w:tc>
        <w:tc>
          <w:tcPr>
            <w:tcW w:w="1644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8</w:t>
            </w:r>
          </w:p>
        </w:tc>
        <w:tc>
          <w:tcPr>
            <w:tcW w:w="1644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7</w:t>
            </w:r>
          </w:p>
        </w:tc>
        <w:tc>
          <w:tcPr>
            <w:tcW w:w="1644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6</w:t>
            </w:r>
          </w:p>
        </w:tc>
        <w:tc>
          <w:tcPr>
            <w:tcW w:w="1640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5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OCIETA’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POGRUPPO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>Fornire la suddivisione delle masse gestite totali al 30/06/09, 31/12/08; 31/12/07 per la SOCIETA’ e per la CAPOGRUPPO.</w:t>
      </w:r>
    </w:p>
    <w:p>
      <w:pPr>
        <w:pStyle w:val="Normal"/>
        <w:ind w:left="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8"/>
        <w:gridCol w:w="2269"/>
        <w:gridCol w:w="2268"/>
      </w:tblGrid>
      <w:tr>
        <w:trPr/>
        <w:tc>
          <w:tcPr>
            <w:tcW w:w="2265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APOGRUPPO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tale Masse Gestit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MM-EUR)</w:t>
            </w:r>
          </w:p>
        </w:tc>
        <w:tc>
          <w:tcPr>
            <w:tcW w:w="2269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e Conti Segregati (MM-EUR)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ICR/UCITS  (MM-EUR) 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vestitori Istituzion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tail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8"/>
        <w:gridCol w:w="2269"/>
        <w:gridCol w:w="2268"/>
      </w:tblGrid>
      <w:tr>
        <w:trPr/>
        <w:tc>
          <w:tcPr>
            <w:tcW w:w="2265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A’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tale Masse Gestit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MM-EUR)</w:t>
            </w:r>
          </w:p>
        </w:tc>
        <w:tc>
          <w:tcPr>
            <w:tcW w:w="2269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e Conti Segregati (MM-EUR)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ICR/UCITS  (MM-EUR) 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vestitori Istituzion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tail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06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Classificazione della masse gestite (AuM) in mandati di “currency overlay”.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- N.B. NON SONO AMMESSE duplicazioni con gli AuM della domanda 11 –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522"/>
        <w:gridCol w:w="1417"/>
        <w:gridCol w:w="1549"/>
      </w:tblGrid>
      <w:tr>
        <w:trPr>
          <w:trHeight w:val="268" w:hRule="atLeast"/>
        </w:trPr>
        <w:tc>
          <w:tcPr>
            <w:tcW w:w="2949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APOGRUPPO</w:t>
            </w:r>
          </w:p>
        </w:tc>
        <w:tc>
          <w:tcPr>
            <w:tcW w:w="152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1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4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949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294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US$ 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BP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YEN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nchi svizzeri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orone (nord Europe)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dollari (CND, HKD ecc.)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949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e valute (specificare)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532"/>
        <w:gridCol w:w="1429"/>
        <w:gridCol w:w="1557"/>
      </w:tblGrid>
      <w:tr>
        <w:trPr>
          <w:trHeight w:val="268" w:hRule="atLeast"/>
        </w:trPr>
        <w:tc>
          <w:tcPr>
            <w:tcW w:w="3010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153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2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5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301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US$ 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BP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YEN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nchi svizzer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orone (nord Europe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dollari (CND, HKD ecc.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e valute (specificare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Classificazione dell’esposizione (in Milioni di Euro) nei mandati di “currency overlay”.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522"/>
        <w:gridCol w:w="1417"/>
        <w:gridCol w:w="1549"/>
      </w:tblGrid>
      <w:tr>
        <w:trPr>
          <w:trHeight w:val="268" w:hRule="atLeast"/>
        </w:trPr>
        <w:tc>
          <w:tcPr>
            <w:tcW w:w="2949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APOGRUPPO</w:t>
            </w:r>
          </w:p>
        </w:tc>
        <w:tc>
          <w:tcPr>
            <w:tcW w:w="152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1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4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949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294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US$ 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BP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YEN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nchi svizzeri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orone (nord Europe)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dollari (CND, HKD ecc.)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949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e valute (specificare)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532"/>
        <w:gridCol w:w="1429"/>
        <w:gridCol w:w="1557"/>
      </w:tblGrid>
      <w:tr>
        <w:trPr>
          <w:trHeight w:val="268" w:hRule="atLeast"/>
        </w:trPr>
        <w:tc>
          <w:tcPr>
            <w:tcW w:w="3010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153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2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5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301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US$ 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BP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YEN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nchi svizzer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orone (nord Europe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dollari (CND, HKD ecc.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e valute (specificare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>Fornite la classificazione per tipo della cliente istituzionale con la distribuzione degli asset gestiti, in base alla tabella seguente per la SOCIETA’ e per la CAPOGRUPP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APOGRUPPO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i pensione / Casse di Previdenz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azioni/organiz-zazioni no-profit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i Assicurativ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ICR/UCITS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 (specificare)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A’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i pensione / Casse di Previdenz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azioni/organiz-zazioni no-profit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i Assicurativ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ICR/UCITS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 (specificare)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>Descrivere la presenza in Italia della SOCIETA’, e fornire la distribuzione della numerosità dei clienti e degli AuM (in milioni di Euro) in gestione per tipologia della clientela.</w:t>
      </w:r>
    </w:p>
    <w:p>
      <w:pPr>
        <w:pStyle w:val="Normal"/>
        <w:tabs>
          <w:tab w:val="clear" w:pos="709"/>
          <w:tab w:val="left" w:pos="1418" w:leader="none"/>
        </w:tabs>
        <w:ind w:left="1418" w:hanging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A’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Negoziali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pre-esisten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Fondi Pensione Aper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P / FIP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sse di previdenza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azioni bancari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 (specificare)</w:t>
            </w:r>
          </w:p>
        </w:tc>
        <w:tc>
          <w:tcPr>
            <w:tcW w:w="1295" w:type="dxa"/>
            <w:tcBorders>
              <w:top w:val="thinThickLargeGap" w:sz="24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0" w:after="240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Organizzazione Mandati</w:t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>Classificazione dei mandati di “currency overlay” affidati da investitori istituzionali con modelli di gestione ATTIVA.</w:t>
      </w:r>
    </w:p>
    <w:p>
      <w:pPr>
        <w:pStyle w:val="Normal"/>
        <w:ind w:left="1440" w:hanging="0"/>
        <w:rPr/>
      </w:pPr>
      <w:r>
        <w:rPr>
          <w:rFonts w:cs="Garamond" w:ascii="Garamond" w:hAnsi="Garamond"/>
        </w:rPr>
        <w:t>- N.B. NON SONO AMMESSE duplicazioni con gli AuM della domanda 15 –</w:t>
      </w:r>
    </w:p>
    <w:p>
      <w:pPr>
        <w:pStyle w:val="Normal"/>
        <w:spacing w:before="0" w:after="240"/>
        <w:ind w:left="85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156"/>
        <w:gridCol w:w="1158"/>
        <w:gridCol w:w="1158"/>
        <w:gridCol w:w="1155"/>
        <w:gridCol w:w="1156"/>
        <w:gridCol w:w="1151"/>
      </w:tblGrid>
      <w:tr>
        <w:trPr>
          <w:trHeight w:val="268" w:hRule="atLeast"/>
        </w:trPr>
        <w:tc>
          <w:tcPr>
            <w:tcW w:w="2589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2314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313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307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589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150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US$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BP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YEN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nchi svizzer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orone (nord Europe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dollari (CND, HKD ecc.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e valute (specificare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5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5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5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>Classificazione dei mandati di “currency overlay” affidati da investitori istituzionali con modelli di gestione PASSIVA o prevalentemente PASSIVA.</w:t>
      </w:r>
    </w:p>
    <w:p>
      <w:pPr>
        <w:pStyle w:val="Normal"/>
        <w:ind w:left="1440" w:hanging="0"/>
        <w:rPr/>
      </w:pPr>
      <w:r>
        <w:rPr>
          <w:rFonts w:cs="Garamond" w:ascii="Garamond" w:hAnsi="Garamond"/>
        </w:rPr>
        <w:t>- N.B. NON SONO AMMESSE duplicazioni con gli AuM della domanda 15 –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56"/>
        <w:gridCol w:w="1157"/>
        <w:gridCol w:w="1156"/>
        <w:gridCol w:w="1156"/>
        <w:gridCol w:w="1154"/>
        <w:gridCol w:w="1165"/>
      </w:tblGrid>
      <w:tr>
        <w:trPr>
          <w:trHeight w:val="268" w:hRule="atLeast"/>
        </w:trPr>
        <w:tc>
          <w:tcPr>
            <w:tcW w:w="2307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2313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312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319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307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15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US$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BP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YEN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anchi svizzer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orone (nord Europe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dollari (CND, HKD ecc.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e valute (specificare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Descrivere l’esperienza della SOCIETA’, nella gestione dei mandati per la copertura dei rischi di cambio, indicando l’importanza che tale specializzazione ed attività ha all’interno della SOCIETA’ e nella struttura dei ricavi; altresì descrivere le linee di sviluppo di questo settore per la SOCIETA’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38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Indicare i) gli OICR e gli AUM (con relativo codice ISIN) gestiti dalla SOCIETA’, e se previsto dal GESTORE, con strategie di investimento su valute e cambi.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39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Indicare il numero di mandati, ed i relativi asset, che sono stati interrotti con la SOCIETA’ nel 2007, 2008 e 2009 (considerare solamente clienti istituzionali)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40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Indicare da quanti anni la SOCIETA’ detiene i contratti di gestione con l’attuale clientela istituzionale diviso per tipologia di cliente (vedi tabelle al punto 12 e 13)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41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Elencare e descrivere i rilievi delle Autorità di vigilanza elevati alla SOCIETA’, alla CAPOGRUPPO negli ultimi 36 mesi.</w:t>
      </w:r>
    </w:p>
    <w:p>
      <w:pPr>
        <w:pStyle w:val="Normal"/>
        <w:ind w:left="1800" w:hanging="0"/>
        <w:rPr>
          <w:rFonts w:ascii="Century Gothic" w:hAnsi="Century Gothic" w:cs="Century Gothic"/>
        </w:rPr>
      </w:pPr>
      <w:r>
        <w:fldChar w:fldCharType="begin">
          <w:ffData>
            <w:name w:val="Testo342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Personale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Le risposte ai quesiti DEVONO riferirsi alla SOCIETA’ e, se previsto, al GESTORE. </w:t>
      </w:r>
    </w:p>
    <w:p>
      <w:pPr>
        <w:pStyle w:val="Normal"/>
        <w:ind w:left="1418" w:hanging="851"/>
        <w:rPr>
          <w:rFonts w:ascii="Garamond" w:hAnsi="Garamond" w:cs="Garamond"/>
          <w:b/>
          <w:b/>
          <w:color w:val="002060"/>
          <w:sz w:val="28"/>
          <w:szCs w:val="28"/>
        </w:rPr>
      </w:pPr>
      <w:r>
        <w:rPr>
          <w:rFonts w:cs="Garamond" w:ascii="Garamond" w:hAnsi="Garamond"/>
          <w:b/>
          <w:color w:val="002060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>Riportare l’organigramma e l’organizzazione della funzione dedicata alla gestione (asset management), con particolare riferimento ai mandati di currency overlay ed agli investitori istituzionali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43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Riportare l’organigramma della struttura del team di gestione destinato al mandato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44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>Indicare le seguenti informazioni del team di gestione (gestori e analisti) del mandato in oggetto (allegare il CV dei singoli componenti)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>
          <w:trHeight w:val="512" w:hRule="atLeast"/>
        </w:trPr>
        <w:tc>
          <w:tcPr>
            <w:tcW w:w="2267" w:type="dxa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, età e localizzazione</w:t>
            </w:r>
          </w:p>
        </w:tc>
        <w:tc>
          <w:tcPr>
            <w:tcW w:w="2267" w:type="dxa"/>
            <w:tcBorders>
              <w:top w:val="thinThickLarge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uolo (indicare se sussiste specializzazione settoriale o geografica)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i totali di esperienza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i di esperienza maturati nella SOCIETA’</w:t>
            </w:r>
          </w:p>
        </w:tc>
      </w:tr>
      <w:tr>
        <w:trPr>
          <w:trHeight w:val="184" w:hRule="atLeast"/>
        </w:trPr>
        <w:tc>
          <w:tcPr>
            <w:tcW w:w="2267" w:type="dxa"/>
            <w:tcBorders>
              <w:top w:val="single" w:sz="1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>Come vi assicurate di riuscire ad assumere i migliori gestori di portafoglio istituzionali? Come vi assicurate di poter riuscire a trattenere nella società i migliori gestori di portafogli istituzionali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61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Descrivere il piano di inserimento/carriera dei gestori e degli analisti, e la loro assegnazione ai mandati segregati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62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Qual è la politica di remunerazione adottata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63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Indicare il turnover del team di gestione negli ultimi 3 anni seguendo i dati in tabella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gressi</w:t>
            </w:r>
          </w:p>
        </w:tc>
      </w:tr>
      <w:tr>
        <w:trPr>
          <w:trHeight w:val="581" w:hRule="atLeast"/>
        </w:trPr>
        <w:tc>
          <w:tcPr>
            <w:tcW w:w="2267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ata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, età  e localizzazio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uolo (indicare se sussiste specializzazione settoriale o geografic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itolo/Responsabilità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scite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Data 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, età  e localizzazio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Ruolo (indicare se sussiste specializzazione settoriale o geografic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left="509" w:hanging="869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</w:t>
            </w:r>
            <w:r>
              <w:rPr>
                <w:rFonts w:cs="Garamond" w:ascii="Garamond" w:hAnsi="Garamond"/>
                <w:sz w:val="20"/>
                <w:szCs w:val="20"/>
              </w:rPr>
              <w:t>Titolo/Responsabilità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ind w:hanging="900"/>
        <w:rPr>
          <w:rFonts w:ascii="Garamond" w:hAnsi="Garamond" w:cs="Garamond"/>
          <w:sz w:val="28"/>
          <w:szCs w:val="28"/>
          <w:highlight w:val="yellow"/>
        </w:rPr>
      </w:pPr>
      <w:r>
        <w:rPr>
          <w:rFonts w:cs="Garamond" w:ascii="Garamond" w:hAnsi="Garamond"/>
          <w:sz w:val="28"/>
          <w:szCs w:val="28"/>
          <w:highlight w:val="yellow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  <w:highlight w:val="yellow"/>
        </w:rPr>
      </w:pPr>
      <w:r>
        <w:rPr>
          <w:rFonts w:cs="Garamond" w:ascii="Garamond" w:hAnsi="Garamond"/>
          <w:sz w:val="28"/>
          <w:szCs w:val="28"/>
          <w:highlight w:val="yellow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cesso di Investimento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Le risposte ai quesiti DEVONO riferirsi alla SOCIETA’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1800" w:hanging="0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>Descrivere il vostro processo di investimento, indicando tra le altre cose: le funzioni coinvolte (CdA, investment committee, gestore ecc.), la struttura di governance e relative deleghe, le periodicità, i supporti documentali e informativi, la struttura di controllo. Vi chiediamo di fornire le minute relative all’attività di investimento, dell’organo di indirizzo (es. CdA, board, investment committee, steering committee ecc.) del mese di settembre e dicembre 2008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80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>Descrivere il vostro modello e stile di investimento per mandati di copertura ATTIVI e PASSIVI. Quale è il processo mediante il quale si definiscono i livelli di copertura e relative procedure di controllo e verifica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81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In che modo il vostro modello di investimento si differenzia da quello dei vostri concorrenti? Quale ritenete essere il vostro punto di forza? Per favore distinguere tra i mandati ATTIVI e quelli PASSIVI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82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Come è stato creato il vostro modello di investimento? Per favore distinguere tra i mandati ATTIVI e quelli PASSIVI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83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Avete cambiato il vostro modello di investimento negli ultimi 3-5 anni? Spiegare. Per favore distinguere tra i mandati ATTIVI e quelli PASSIVI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84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 xml:space="preserve">Quali sono i sistemi tecnici, analitici ed informatici a disposizione del team di gestione? 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85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Descrivere la vostra attività di ricerca sui mercati dei cambi e delle valute. Che tipo di ricerca eseguite? Quali sono le vostre principali fonti di ricerca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86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ind w:left="1800" w:hanging="949"/>
        <w:rPr/>
      </w:pPr>
      <w:r>
        <w:rPr>
          <w:rFonts w:cs="Garamond" w:ascii="Garamond" w:hAnsi="Garamond"/>
        </w:rPr>
        <w:t>Avete chiuso o modificato OICR/UCITS con strategie di investimento legate ai cambi o alle valute negli ultmi 24 mesi? Se si  perchè? Quali effetti ha avuto la crisi del 2007-2008 sui Vostri fondi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387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ind w:left="785" w:hanging="72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eastAsia="Garamond" w:cs="Garamond" w:ascii="Garamond" w:hAnsi="Garamond"/>
          <w:b/>
          <w:color w:val="002060"/>
          <w:sz w:val="36"/>
          <w:szCs w:val="36"/>
        </w:rPr>
        <w:t xml:space="preserve"> </w:t>
      </w:r>
      <w:r>
        <w:rPr>
          <w:rFonts w:cs="Garamond" w:ascii="Garamond" w:hAnsi="Garamond"/>
          <w:b/>
          <w:color w:val="002060"/>
          <w:sz w:val="36"/>
          <w:szCs w:val="36"/>
        </w:rPr>
        <w:t>Performance</w:t>
      </w:r>
    </w:p>
    <w:p>
      <w:pPr>
        <w:pStyle w:val="Normal"/>
        <w:jc w:val="both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  <w:t>Tutte le serie storiche richieste DEVONO essere fornite in formato Excel, pena l’esclusione dalla valutazione delle performances.</w:t>
      </w:r>
    </w:p>
    <w:p>
      <w:pPr>
        <w:pStyle w:val="Normal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709"/>
        <w:rPr/>
      </w:pPr>
      <w:r>
        <w:rPr>
          <w:rFonts w:cs="Garamond" w:ascii="Garamond" w:hAnsi="Garamond"/>
        </w:rPr>
        <w:t xml:space="preserve">Fornire la serie storica MENSILE di un composito GIPS conforme, con AUM superiori a 50mln di Euro, per almeno gli ultimi 36 mesi, preferibilmente gli ultimi 60 mesi, coerente con il mandato/i per cui ci si candida. </w:t>
      </w:r>
    </w:p>
    <w:p>
      <w:pPr>
        <w:pStyle w:val="Normal"/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serie storica mensile deve essere completa di: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descrizione del composito e del suo benchmark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rendimenti MENSILI del composito al netto ed al lordo dei costi negli anni 2009 (fino al 30 settembre), 2008, 2007, 2006, 2005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rendimenti MENSILI del benchmark per lo stesso arco temporale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Assets under Management MENSILI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asset allocation degli ultimi 12-18 mesi (per asset class, per i settori delle asset class, per il credit rating e per la duration)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chiarazione di conformità del composito del soggetto certificatore (auditor)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Fornire l’elenco degli OICR completo di codice ISIN gestiti dalla SOCIETA’, con AUM superiori a 50mln Euro, con specializzazione: i) Valute, ii) Cambi, con caratteristiche assimilabili al mandato.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rFonts w:cs="Garamond" w:ascii="Garamond" w:hAnsi="Garamond"/>
        </w:rPr>
        <w:t>Per 2 OICR in ciascuna specializzazione con valuta di riferimento l’Euro, a scelta del GESTORE, è richiesta la comunicazione dei seguenti dat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 sheet del OICR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ndicazione della classe di invest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Serie storica MENSILE del NAV, dei rendimenti, della variazione del benchmark e degli AUM del OICR e della classe di invest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asset allocation degli ultimi 12-18 mesi (per asset class, per i settori delle asset class, per il credit rating e per la duration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posizione analitica del portafoglio titoli al: 30.06.2008, 30.09.2008, 31.12.2008 ed al 30.06.2009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709"/>
        <w:rPr/>
      </w:pPr>
      <w:r>
        <w:rPr>
          <w:rFonts w:cs="Garamond" w:ascii="Garamond" w:hAnsi="Garamond"/>
        </w:rPr>
        <w:t>Come viene calcolata la performance attribution del portafoglio?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fldChar w:fldCharType="begin">
          <w:ffData>
            <w:name w:val="Testo388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tabs>
          <w:tab w:val="clear" w:pos="709"/>
          <w:tab w:val="left" w:pos="1800" w:leader="none"/>
        </w:tabs>
        <w:ind w:left="1800" w:hanging="9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ind w:left="785" w:hanging="72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Risk Management e Compliance</w:t>
      </w:r>
    </w:p>
    <w:p>
      <w:pPr>
        <w:pStyle w:val="Normal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Le risposte ai quesiti DEVONO riferirsi alla SOCIETA’ e, se previsto, al GESTORE. </w:t>
      </w:r>
    </w:p>
    <w:p>
      <w:pPr>
        <w:pStyle w:val="Normal"/>
        <w:rPr>
          <w:rFonts w:ascii="Garamond" w:hAnsi="Garamond" w:cs="Garamond"/>
          <w:b/>
          <w:b/>
          <w:color w:val="002060"/>
          <w:sz w:val="32"/>
          <w:szCs w:val="32"/>
        </w:rPr>
      </w:pPr>
      <w:r>
        <w:rPr>
          <w:rFonts w:cs="Garamond" w:ascii="Garamond" w:hAnsi="Garamond"/>
          <w:b/>
          <w:color w:val="002060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Struttura Risk Management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/>
      </w:pPr>
      <w:r>
        <w:rPr>
          <w:rFonts w:cs="Garamond" w:ascii="Garamond" w:hAnsi="Garamond"/>
        </w:rPr>
        <w:t>Avete un team interno dedicato al Risk Management? Descriverne la struttura, l’organigramma e gli anni di operatività all’interno della SOCIETA’.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lang w:val="en-US" w:eastAsia="en-US"/>
        </w:rPr>
      </w:r>
      <w:r>
        <w:rPr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lang w:val="en-US" w:eastAsia="en-US"/>
        </w:rPr>
        <w:t>     </w:t>
      </w:r>
      <w:r/>
      <w:r>
        <w:rPr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/>
      </w:pPr>
      <w:r>
        <w:rPr>
          <w:rFonts w:cs="Garamond" w:ascii="Garamond" w:hAnsi="Garamond"/>
        </w:rPr>
        <w:t>Indicare la persona all’interno della vostra struttura responsabile del Risk Management. Prego allegare il Curriculum Vitae.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389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La struttura di risk management è integrata nella funzione di gestione o è separata?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fldChar w:fldCharType="begin">
          <w:ffData>
            <w:name w:val="Testo390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La struttura di risk managment svolge anche le funzioni di compliance?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391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Indicare i software utilizzati per il calcolo delle misure di rischio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392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La struttura di gestione di quali strumenti di risk analysy e management dispone?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393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Illustrare le tecniche e le modalità di misurazione dei rischi che utilizzate, nella gestione mandati assimilabili a quelli per cui Vi state candidando.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394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/>
      </w:pPr>
      <w:r>
        <w:rPr>
          <w:rFonts w:cs="Garamond" w:ascii="Garamond" w:hAnsi="Garamond"/>
        </w:rPr>
        <w:t>Con quale frequenza vengono calcolate le misure di rischio ? Come vengono comunicate ed a disposizione di chi sono le misure.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395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Illustrare il vostro approccio alla gestione del rischio. Per favore distinguere tra i modelli di gestione ATTIVA e PASSIVA.</w:t>
      </w:r>
    </w:p>
    <w:p>
      <w:pPr>
        <w:pStyle w:val="Normal"/>
        <w:spacing w:before="0" w:after="240"/>
        <w:ind w:left="709" w:hanging="0"/>
        <w:rPr>
          <w:rFonts w:ascii="Century Gothic" w:hAnsi="Century Gothic" w:cs="Century Gothic"/>
        </w:rPr>
      </w:pPr>
      <w:r>
        <w:fldChar w:fldCharType="begin">
          <w:ffData>
            <w:name w:val="Testo396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Illustrare il modello di Governance in merito ai rapporti Team di Gestione e Team di Risk Management.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397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/>
      </w:pPr>
      <w:r>
        <w:rPr>
          <w:rFonts w:cs="Garamond" w:ascii="Garamond" w:hAnsi="Garamond"/>
        </w:rPr>
        <w:t>Spiegare il modello di Governance in merito ai rapporti dei Team Risk Management della SOCIETA’ proponente e della CAPOGRUPPO.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398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/>
      </w:pPr>
      <w:r>
        <w:rPr>
          <w:rFonts w:cs="Garamond" w:ascii="Garamond" w:hAnsi="Garamond"/>
        </w:rPr>
        <w:t>Qual è la discrezionalità del gestore nell’attività di investimento rispetto alle indicazioni fornite dal Risk Manager?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399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Descrivere gli ultimi tre interventi del Team di Risk Management sul Team di Gestione.</w:t>
      </w:r>
    </w:p>
    <w:p>
      <w:pPr>
        <w:pStyle w:val="Normal"/>
        <w:spacing w:before="0" w:after="240"/>
        <w:ind w:left="851" w:hanging="0"/>
        <w:rPr>
          <w:rFonts w:ascii="Garamond" w:hAnsi="Garamond" w:cs="Garamond"/>
        </w:rPr>
      </w:pPr>
      <w:r>
        <w:fldChar w:fldCharType="begin">
          <w:ffData>
            <w:name w:val="Testo400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color w:val="002060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Compliance e conflitti di interesse</w:t>
      </w:r>
    </w:p>
    <w:p>
      <w:pPr>
        <w:pStyle w:val="Normal"/>
        <w:jc w:val="both"/>
        <w:rPr>
          <w:rFonts w:ascii="Garamond" w:hAnsi="Garamond" w:cs="Garamond"/>
          <w:color w:val="002060"/>
        </w:rPr>
      </w:pPr>
      <w:r>
        <w:rPr>
          <w:rFonts w:cs="Garamond" w:ascii="Garamond" w:hAnsi="Garamond"/>
          <w:color w:val="002060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Avete un team interno dedicato full time alla Compliance? Descriverne la struttura, gli anni di operatività all’interno della vostra azienda e indicare la persona responsabile del settore (Allegare CV).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401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/>
      </w:pPr>
      <w:r>
        <w:rPr>
          <w:rFonts w:cs="Garamond" w:ascii="Garamond" w:hAnsi="Garamond"/>
        </w:rPr>
        <w:t>Con quale frequenza vengono effettuate le verifiche di compliance? Come vengono comunicate ed a disposizione di chi sono le verifiche.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402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me sono gestite e protette le informazioni relative alla gestione del portafoglio (acquisti, vendite ecc.) di un cliente. 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403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Disponete di un dipartimento di Audit interno alla struttura? Se sì, indicate la frequenza degli audit interni.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404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Riportare la lista delle società che, saranno utilizzate nell’esecuzione del mandato.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405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vere i rapporti economici o di utilità economica con le controparti utilizzate nell’esecuzione del mandato. 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406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Descrivere la procedura seguita per: la selezione delle controparti per le negoziazioni, l’assegnazione dei lotti di negoziazione, della verifica dei costi di transazione e della best execution, dell’aggiornamento della lista delle controparti.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407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240"/>
        <w:ind w:left="709" w:hanging="709"/>
        <w:rPr>
          <w:rFonts w:ascii="Garamond" w:hAnsi="Garamond" w:cs="Garamond"/>
        </w:rPr>
      </w:pPr>
      <w:r>
        <w:rPr>
          <w:rFonts w:cs="Garamond" w:ascii="Garamond" w:hAnsi="Garamond"/>
        </w:rPr>
        <w:t>Riportare gli eventuali conflitti di interesse nell’esecuzione di questo mandato. Nel caso in cui la società offerente gestisca o distribuisca Fondi Pensione Aperti o Piano Individuali Previdenziali comunicare se la stessa  si è dotata di un codice deontologico (eventualmente allegare al questionario) per prevenire conflitti di interesse nella gestione delle risorse dei Fondi Pensione Negoziali.</w:t>
      </w:r>
    </w:p>
    <w:p>
      <w:pPr>
        <w:pStyle w:val="Normal"/>
        <w:spacing w:before="0" w:after="240"/>
        <w:ind w:left="709" w:hanging="0"/>
        <w:rPr>
          <w:rFonts w:ascii="Garamond" w:hAnsi="Garamond" w:cs="Garamond"/>
        </w:rPr>
      </w:pPr>
      <w:r>
        <w:fldChar w:fldCharType="begin">
          <w:ffData>
            <w:name w:val="Testo408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  <w:r>
        <w:br w:type="page"/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spacing w:before="0" w:after="240"/>
        <w:ind w:left="785" w:hanging="72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Reportistica</w:t>
      </w:r>
    </w:p>
    <w:p>
      <w:pPr>
        <w:pStyle w:val="Normal"/>
        <w:jc w:val="both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1800" w:hanging="949"/>
        <w:rPr/>
      </w:pPr>
      <w:r>
        <w:rPr>
          <w:rFonts w:cs="Garamond" w:ascii="Garamond" w:hAnsi="Garamond"/>
        </w:rPr>
        <w:t>Fornire un esempio della reportistica che verrà presentata al cliente, indicandone la frequenza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409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4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Fornire l’elenco completo della reportistica che può essere fornita al cliente; dei formati a disposizione (carteceo, file, formato elettronico, archivio web, sito web ecc.), e delle frequenze di pubblicazione/diffusione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410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4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E’ disponibile la documentazione (mensile o trimestrale) relativa ai costi di transazione dettagliata per ciascuna controparte? Fornire una esempio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411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4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E’ possibile personalizzare la reportistica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412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tabs>
          <w:tab w:val="clear" w:pos="709"/>
          <w:tab w:val="left" w:pos="2148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ind w:left="785" w:hanging="72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La Vostra proposta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Descrivere il modello e lo stile di gestione che si vuol attuare, le metodologie di implementazione ed esecuzione del mandato e le strategi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</w:rPr>
        <w:t>Fornire un portafoglio “tipo”, completo dell’allocazione tattica e dell’elenco titoli previsto inizialmente, nell’ipotesi che il mandato sia affidato adesso.</w:t>
      </w:r>
    </w:p>
    <w:p>
      <w:pPr>
        <w:pStyle w:val="Normal"/>
        <w:tabs>
          <w:tab w:val="clear" w:pos="709"/>
          <w:tab w:val="left" w:pos="1800" w:leader="none"/>
        </w:tabs>
        <w:ind w:left="1440" w:hanging="720"/>
        <w:jc w:val="both"/>
        <w:rPr>
          <w:rFonts w:ascii="Garamond" w:hAnsi="Garamond" w:cs="Garamond"/>
        </w:rPr>
      </w:pPr>
      <w:r>
        <w:fldChar w:fldCharType="begin">
          <w:ffData>
            <w:name w:val="Testo413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  <w:lang w:val="en-US" w:eastAsia="en-US"/>
        </w:rPr>
        <w:instrText xml:space="preserve"> FORMTEXT </w:instrText>
      </w:r>
      <w:r>
        <w:rPr>
          <w:rFonts w:cs="Century Gothic" w:ascii="Century Gothic" w:hAnsi="Century Gothic"/>
          <w:lang w:val="en-US" w:eastAsia="en-US"/>
        </w:rPr>
      </w:r>
      <w:r>
        <w:rPr>
          <w:rFonts w:cs="Century Gothic" w:ascii="Century Gothic" w:hAnsi="Century Gothic"/>
          <w:lang w:val="en-US" w:eastAsia="en-US"/>
        </w:rPr>
        <w:fldChar w:fldCharType="separate"/>
      </w:r>
      <w:r>
        <w:rPr>
          <w:rFonts w:cs="Century Gothic" w:ascii="Century Gothic" w:hAnsi="Century Gothic"/>
          <w:lang w:val="en-US" w:eastAsia="en-US"/>
        </w:rPr>
        <w:t>     </w:t>
      </w:r>
      <w:r/>
      <w:r>
        <w:rPr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lang w:val="en-US" w:eastAsia="en-US"/>
        </w:rPr>
      </w:r>
    </w:p>
    <w:p>
      <w:pPr>
        <w:pStyle w:val="TextBody"/>
        <w:ind w:left="27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985" w:footer="680" w:bottom="141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jc w:val="right"/>
      <w:rPr/>
    </w:pPr>
    <w:r>
      <w:rPr/>
      <w:t>COMETA – CURRENCY OVERLAY -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right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176395</wp:posOffset>
          </wp:positionH>
          <wp:positionV relativeFrom="paragraph">
            <wp:posOffset>-180975</wp:posOffset>
          </wp:positionV>
          <wp:extent cx="1952625" cy="65722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pperplate Gothic Bol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1">
    <w:name w:val="Corpo del testo Carattere1"/>
    <w:basedOn w:val="Carpredefinitoparagrafo"/>
    <w:qFormat/>
    <w:rPr>
      <w:rFonts w:ascii="Franklin Gothic Medium" w:hAnsi="Franklin Gothic Medium" w:cs="Tahoma"/>
      <w:sz w:val="28"/>
      <w:szCs w:val="22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Franklin Gothic Medium" w:hAnsi="Franklin Gothic Medium" w:cs="Tahoma"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Cambria" w:hAnsi="Cambri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lin Gothic Medium" w:hAnsi="Franklin Gothic Medium" w:cs="Franklin Gothic Medium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Franklin Gothic Medium" w:hAnsi="Franklin Gothic Medium" w:cs="Franklin Gothic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pBdr>
        <w:top w:val="thinThickSmallGap" w:sz="24" w:space="18" w:color="622423"/>
      </w:pBdr>
    </w:pPr>
    <w:rPr>
      <w:rFonts w:ascii="Cambria" w:hAnsi="Cambria" w:cs="Cambria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StileTitolo5Grassetto">
    <w:name w:val="Stile Titolo 5 + Grassetto"/>
    <w:basedOn w:val="Heading5"/>
    <w:qFormat/>
    <w:pPr>
      <w:keepNext w:val="true"/>
      <w:numPr>
        <w:ilvl w:val="0"/>
        <w:numId w:val="10"/>
      </w:numPr>
      <w:pBdr>
        <w:bottom w:val="single" w:sz="4" w:space="1" w:color="000000"/>
      </w:pBdr>
      <w:spacing w:before="0" w:after="0"/>
      <w:jc w:val="both"/>
      <w:outlineLvl w:val="9"/>
    </w:pPr>
    <w:rPr>
      <w:rFonts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1">
    <w:name w:val="Elenco a colori - Colore 11"/>
    <w:basedOn w:val="Normal"/>
    <w:qFormat/>
    <w:pPr>
      <w:ind w:left="708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17:00Z</dcterms:created>
  <dc:creator>Valeria Faiola</dc:creator>
  <dc:description/>
  <cp:keywords/>
  <dc:language>en-US</dc:language>
  <cp:lastModifiedBy>Valued Acer Customer</cp:lastModifiedBy>
  <cp:lastPrinted>2009-10-26T19:22:00Z</cp:lastPrinted>
  <dcterms:modified xsi:type="dcterms:W3CDTF">2009-11-17T17:31:00Z</dcterms:modified>
  <cp:revision>9</cp:revision>
  <dc:subject/>
  <dc:title/>
</cp:coreProperties>
</file>